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LOS TRABAJOS PARA EJECUTAR COMPRENDEN EN TERMINOS GENERALES LO SIGUIENTE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DEMOLICIONES, RETIROS Y REUBICACIONES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s trabajos que comprenden la rehabilitación del Parque darán inicio con los retiros, reubicaciones y demoliciones de lo ahí presente que impidan las tareas, acto seguido se deberá limpiar, trazar y nivelar el área de trabajo, para esto se deberán llevar a cabo las compactaciones correspondientes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2.- BODEGA MULTIUSO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construirá una bodega multiusos con oficina, sanitarios y área de almacén. Será necesario lo siguiente: los trabajos preliminares serán trazo y nivelación, excavaciones, compactaciones, terraplenes, plantillas, zapatas, rodapiés y dalas; para la estructura se utilizarán polines 12 EP 12, IPR de 8” x 5 ¼” x 26.8 kg y lámina galvanizada; la albañilería se realizará a base de castillos, muro de block, dalas, pretiles, firme y losa de concreto F’c=200kg/cm2, así como aplanados en muros, muros de Tablaroca y plafones, también se instalará loseta cerámica. Se instalarán sanitarios para hombres y mujeres con todo lo necesario para su correcto funcionamiento. Se realizarán las instalaciones eléctricas e hidrosanitarias necesaria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3.- CANCHA DE FUTBOL RÁPID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deberá suministrar e instalar pasto sintético en toda la superficie. Para la correcta instalación de éste, será necesario lo siguiente: trazo y nivelación, retiro de pasto sintético existente dañado, afines, compactaciones, rellenos de material inerte. Así mismo, se retirará malla ciclónica existente de 1.5 metros de altura y se reemplazará con malla nuev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4.- ÁREA DE BANCAS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instalarán puertas a base de perfil tubular y malla ciclónica; y resane y aplicación de pintura en muros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5.- REFORESTACIÓN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lantación de árboles tipo palo verde y/o huizache de 2 metros de altura a lo largo de sendero existente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61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  <w:lang w:val="en-US"/>
      </w:rPr>
      <w:t>REMODELACIÓN DE CANCHAS Y CONSTRUCCIÓN DE BAÑOS EN COL. VALLE DORADO (P.P 220)</w:t>
    </w:r>
  </w:p>
  <w:p>
    <w:pPr>
      <w:pStyle w:val="Heading"/>
      <w:rPr>
        <w:rFonts w:ascii="Calibri" w:hAnsi="Calibri" w:cs="Calibri"/>
        <w:b w:val="false"/>
        <w:b w:val="false"/>
        <w:szCs w:val="28"/>
        <w:lang w:val="es-MX"/>
      </w:rPr>
    </w:pPr>
    <w:r>
      <w:rPr>
        <w:rFonts w:cs="Calibri" w:ascii="Calibri" w:hAnsi="Calibri"/>
        <w:b w:val="false"/>
        <w:szCs w:val="28"/>
        <w:lang w:val="es-MX"/>
      </w:rPr>
      <w:t>TRABAJOS POR EJECUTAR</w:t>
    </w:r>
  </w:p>
  <w:p>
    <w:pPr>
      <w:pStyle w:val="Header"/>
      <w:rPr>
        <w:rFonts w:ascii="Calibri" w:hAnsi="Calibri" w:cs="Calibri"/>
        <w:b/>
        <w:b/>
        <w:sz w:val="22"/>
        <w:szCs w:val="22"/>
        <w:lang w:val="es-MX"/>
      </w:rPr>
    </w:pPr>
    <w:r>
      <w:rPr>
        <w:rFonts w:cs="Calibri" w:ascii="Calibri" w:hAnsi="Calibri"/>
        <w:b/>
        <w:sz w:val="22"/>
        <w:szCs w:val="22"/>
        <w:lang w:val="es-MX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Car">
    <w:name w:val="Título Car"/>
    <w:qFormat/>
    <w:rPr>
      <w:b/>
      <w:sz w:val="28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arrafo1">
    <w:name w:val="Parrafo1"/>
    <w:basedOn w:val="Normal"/>
    <w:qFormat/>
    <w:pPr>
      <w:ind w:left="851" w:hanging="0"/>
      <w:jc w:val="both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3:19:00Z</dcterms:created>
  <dc:creator>Ing. Enrique Villarreal Alemán</dc:creator>
  <dc:description/>
  <cp:keywords/>
  <dc:language>en-US</dc:language>
  <cp:lastModifiedBy>Mario Rodríguez Arias</cp:lastModifiedBy>
  <cp:lastPrinted>2009-08-10T16:36:00Z</cp:lastPrinted>
  <dcterms:modified xsi:type="dcterms:W3CDTF">2024-03-06T19:13:00Z</dcterms:modified>
  <cp:revision>633</cp:revision>
  <dc:subject/>
  <dc:title>Trabajos por Ejecutar</dc:title>
</cp:coreProperties>
</file>