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LOS TRABAJOS PARA EJECUTAR COMPRENDEN EN TERMINOS GENERALES LO SIGUIENT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MOLICIONES, RETIROS Y REUBICACION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s trabajos que comprenden la rehabilitación del Parque darán inicio con los retiros, reubicaciones y demoliciones de lo ahí presente que impidan las tareas, acto seguido se deberá limpiar, trazar y nivelar el área de trabajo, para esto se deberán llevar a cabo las compactaciones correspondient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- SENDERO DE ARCILL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construirá un sendero de arcilla de 10 cm de espesor compactada, para su construcción será necesario lo siguiente: trazo y nivelación, despalme del terreno natural, tratamiento y compactación del terreno natural, relleno con material de banco, riego de impregnación, y guarnición de concreto F’c=200kg/cm2. Así mismo, se construirá una losa de concreto de 12 cm de espesor para cruce de bajada pluvial con barandal tubula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3.- ALUMBRAD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seguridad del sendero y sus usuarios, se deberá instalar un sistema de alumbrado público, este incluirá arbotantes, luminarias LED, acometidas, registros, así como el cableado y todo lo necesario para la correcta instalació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b/>
          <w:bCs/>
          <w:sz w:val="22"/>
          <w:szCs w:val="22"/>
        </w:rPr>
        <w:t>.- MOBILIARIO URBAN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e colocarán bancas para exteriores, contenedores de basura, y aparatos de ejercicio, con fijación permanente y se probara el funcionamiento adecuado del mism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61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  <w:lang w:val="en-US"/>
      </w:rPr>
      <w:t>CONSTRUCCIÓN DE SENDERO EN COLONIA SAUCITO, ENTRE CALLE IZALCO Y PELÍCANO (P.P. 104)</w:t>
    </w:r>
  </w:p>
  <w:p>
    <w:pPr>
      <w:pStyle w:val="Heading"/>
      <w:rPr>
        <w:rFonts w:ascii="Calibri" w:hAnsi="Calibri" w:cs="Calibri"/>
        <w:b w:val="false"/>
        <w:b w:val="false"/>
        <w:szCs w:val="28"/>
        <w:lang w:val="es-MX"/>
      </w:rPr>
    </w:pPr>
    <w:r>
      <w:rPr>
        <w:rFonts w:cs="Calibri" w:ascii="Calibri" w:hAnsi="Calibri"/>
        <w:b w:val="false"/>
        <w:szCs w:val="28"/>
        <w:lang w:val="es-MX"/>
      </w:rPr>
      <w:t>TRABAJOS POR EJECUTAR</w:t>
    </w:r>
  </w:p>
  <w:p>
    <w:pPr>
      <w:pStyle w:val="Header"/>
      <w:rPr>
        <w:rFonts w:ascii="Calibri" w:hAnsi="Calibri" w:cs="Calibri"/>
        <w:b/>
        <w:b/>
        <w:sz w:val="22"/>
        <w:szCs w:val="22"/>
        <w:lang w:val="es-MX"/>
      </w:rPr>
    </w:pPr>
    <w:r>
      <w:rPr>
        <w:rFonts w:cs="Calibri" w:ascii="Calibri" w:hAnsi="Calibri"/>
        <w:b/>
        <w:sz w:val="22"/>
        <w:szCs w:val="22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28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1">
    <w:name w:val="Parrafo1"/>
    <w:basedOn w:val="Normal"/>
    <w:qFormat/>
    <w:pPr>
      <w:ind w:left="851" w:hanging="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3:19:00Z</dcterms:created>
  <dc:creator>Ing. Enrique Villarreal Alemán</dc:creator>
  <dc:description/>
  <cp:keywords/>
  <dc:language>en-US</dc:language>
  <cp:lastModifiedBy>Mario Rodríguez Arias</cp:lastModifiedBy>
  <cp:lastPrinted>2009-08-10T16:36:00Z</cp:lastPrinted>
  <dcterms:modified xsi:type="dcterms:W3CDTF">2024-03-06T17:36:00Z</dcterms:modified>
  <cp:revision>632</cp:revision>
  <dc:subject/>
  <dc:title>Trabajos por Ejecutar</dc:title>
</cp:coreProperties>
</file>